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9361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16672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0754986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